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łącznik nr 2 do 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tokół odbioru samochodów osobow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orządzony w dniu.………………………………..w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aństwowa Inspekcja Pracy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ęgowy Inspektorat Pracy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l. Dekoracyjna 8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65-722 Zielona Gór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twierdza się niniejszym, że w</w:t>
      </w:r>
      <w:r>
        <w:rPr/>
        <w:t xml:space="preserve"> </w:t>
      </w:r>
      <w:r>
        <w:rPr>
          <w:rFonts w:cs="Arial" w:ascii="Arial" w:hAnsi="Arial"/>
        </w:rPr>
        <w:t>Państwowej  Inspekcji Pracy  Okręgowym Inspektoracie  Pracy wykonana została dostawa samochodów osobowych zgodnie z umową nr …………………… na podstawie formularza ofertowego z dnia…………………….………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dostarczył niżej wymienione pojazdy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56"/>
        <w:gridCol w:w="718"/>
        <w:gridCol w:w="2210"/>
        <w:gridCol w:w="1824"/>
        <w:gridCol w:w="34"/>
        <w:gridCol w:w="1525"/>
        <w:gridCol w:w="59"/>
        <w:gridCol w:w="13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a i model pojazdów  nr V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z podatkiem VAT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datku VA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cena z podatkiem VAT</w:t>
            </w:r>
          </w:p>
        </w:tc>
      </w:tr>
      <w:tr>
        <w:trPr>
          <w:trHeight w:val="13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13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twierdzono / nie stwierdzono* konieczności wymiany pojazdu wadliwego na wolny od wa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wierdzono / nie stwierdzono* zgodność  parametrów pojazdów z wymaganiami określonymi w zapytaniu ofertowy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informacje i uwagi: 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y protokół stanowi podstawę do rozliczenia dostawy i wystawienia faktur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sporządzono w dwóch jednobrzmiących egzemplarzach, po jednym dla każdej ze stron.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..….… </w:t>
        <w:tab/>
        <w:tab/>
        <w:tab/>
        <w:t>…………………………………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lang w:eastAsia="pl-PL"/>
        </w:rPr>
        <w:t>Podpis(-y) osoby (osób) upowa</w:t>
      </w:r>
      <w:r>
        <w:rPr>
          <w:rFonts w:eastAsia="TimesNewRoman;MS Gothic" w:cs="Arial" w:ascii="Arial" w:hAnsi="Arial"/>
          <w:sz w:val="20"/>
          <w:lang w:eastAsia="pl-PL"/>
        </w:rPr>
        <w:t>ż</w:t>
      </w:r>
      <w:r>
        <w:rPr>
          <w:rFonts w:cs="Arial" w:ascii="Arial" w:hAnsi="Arial"/>
          <w:sz w:val="20"/>
          <w:lang w:eastAsia="pl-PL"/>
        </w:rPr>
        <w:t xml:space="preserve">nionej (-ych) </w:t>
        <w:tab/>
        <w:t>Podpis (-y) osoby (osób) upowa</w:t>
      </w:r>
      <w:r>
        <w:rPr>
          <w:rFonts w:eastAsia="TimesNewRoman;MS Gothic" w:cs="Arial" w:ascii="Arial" w:hAnsi="Arial"/>
          <w:sz w:val="20"/>
          <w:lang w:eastAsia="pl-PL"/>
        </w:rPr>
        <w:t>ż</w:t>
      </w:r>
      <w:r>
        <w:rPr>
          <w:rFonts w:cs="Arial" w:ascii="Arial" w:hAnsi="Arial"/>
          <w:sz w:val="20"/>
          <w:lang w:eastAsia="pl-PL"/>
        </w:rPr>
        <w:t xml:space="preserve">nionej (-ych) do przekazania przedmiotu zamówienia </w:t>
        <w:tab/>
        <w:tab/>
        <w:t>do odbioru przedmiotu zamówienia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16:00Z</dcterms:created>
  <dc:creator>Natalia Kuliczkowska</dc:creator>
  <dc:description/>
  <cp:keywords/>
  <dc:language>en-US</dc:language>
  <cp:lastModifiedBy>Aneta Jakubowska-Paron</cp:lastModifiedBy>
  <cp:lastPrinted>2023-04-14T09:00:00Z</cp:lastPrinted>
  <dcterms:modified xsi:type="dcterms:W3CDTF">2025-11-06T11:32:00Z</dcterms:modified>
  <cp:revision>8</cp:revision>
  <dc:subject/>
  <dc:title/>
</cp:coreProperties>
</file>